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В.Чепухин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некоторых мерах по обеспечению устойчивого развития технопарков, находящихся на территории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часть 4 статьи 3 Закона Ульяновской области от 27 октября 2017 года № 125-ЗО «О некоторых мерах по обеспечению устойчивого развития технопарков, находящихся на территории Ульяновской области» («Ульяновская правда» от 10.11.2017 № 82-83; от 21.12.2018 № 95; </w:t>
      </w:r>
      <w:r>
        <w:rPr>
          <w:rFonts w:cs="PT Astra Serif" w:ascii="PT Astra Serif" w:hAnsi="PT Astra Serif"/>
          <w:bCs/>
        </w:rPr>
        <w:t xml:space="preserve">официальный интернет-портал правовой информации (www.pravo.gov.ru), 25.12.2020, № </w:t>
      </w:r>
      <w:r>
        <w:rPr>
          <w:rFonts w:cs="PT Astra Serif" w:ascii="PT Astra Serif" w:hAnsi="PT Astra Serif"/>
          <w:bCs/>
          <w:shd w:fill="FFFFFF" w:val="clear"/>
        </w:rPr>
        <w:t>7300202012250004</w:t>
      </w:r>
      <w:r>
        <w:rPr>
          <w:rFonts w:cs="PT Astra Serif" w:ascii="PT Astra Serif" w:hAnsi="PT Astra Serif"/>
        </w:rPr>
        <w:t>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пункте 3 цифру «6» заменить цифрой «2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пункте 4 цифру «6» заменить цифрой «2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1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 (далее – законопроект) подготовлен в целях устранения внутренних противоречий, имеющихся в Законе Ульяновской области от 27 октября 2017 года № 125-ЗО «О некоторых мерах по обеспечению устойчивого развития технопарков, находящихся на территории Ульяновской области» (далее – Закон № 125-З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соответствии с пунктами 3 и 4 части 4 статьи 3 Закона № 125-ЗО внесение сведений о резиденте технопарка в реестр резидентов технопарков осуществляется при условии, что по состоянию на первое число месяца,                       в котором представлены документы, необходимые для внесения этих сведений в реестр резидентов технопарков, резидент технопарка соответствует таким требованиям, как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лючение им с управляющей компанией технопарка соглашения                     об осуществлении инновационной деятельности, а в случае, указанном в пункте 3 статьи 6  Закона № 125-ЗО, – об осуществлении инвестиционной деятельно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личие у него бизнес-плана реализации инновационного проекта,                        а в случае, указанном в пункте 3 статьи 6 Закона № 125-ЗО, – инвестиционного проекта, включающего описание инновационной или инвестиционной деятельности резидента технопарка, изложение сущности соответствующего проекта и описание конечного результата его реализ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днако в Законе № 125-ЗО статья 6 и, соответственно, пункт 3 статьи 6 отсутствуют. При этом о соглашении об осуществлении инвестиционной деятельности речь идёт в пункте 3 статьи 2 Закона № 125-З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й связи законопроектом предлагается внести в пункты 3 и 4 части 4 статьи 3 Закона № 125-ЗО соответствующие уточ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А.В.Чепухин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 </w:t>
      </w: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</w:rPr>
        <w:t>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 не потребует признания утратившими силу, приостановления, изменения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               3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                          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7:00Z</dcterms:created>
  <dc:creator>Пользователь</dc:creator>
  <dc:description/>
  <dc:language>en-US</dc:language>
  <cp:lastModifiedBy>User</cp:lastModifiedBy>
  <cp:lastPrinted>2021-05-13T09:57:00Z</cp:lastPrinted>
  <dcterms:modified xsi:type="dcterms:W3CDTF">2021-05-20T07:57:00Z</dcterms:modified>
  <cp:revision>3</cp:revision>
  <dc:subject/>
  <dc:title>Вносится депутатами</dc:title>
</cp:coreProperties>
</file>